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Where we are in Place and Time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13504425"/>
            <w:bookmarkStart w:id="1" w:name="__Fieldmark__0_201350442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013504425"/>
            <w:bookmarkStart w:id="3" w:name="__Fieldmark__1_201350442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013504425"/>
            <w:bookmarkStart w:id="5" w:name="__Fieldmark__2_201350442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013504425"/>
            <w:bookmarkStart w:id="7" w:name="__Fieldmark__3_201350442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13504425"/>
            <w:bookmarkStart w:id="9" w:name="__Fieldmark__4_201350442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13504425"/>
            <w:bookmarkStart w:id="11" w:name="__Fieldmark__5_201350442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13504425"/>
            <w:bookmarkStart w:id="13" w:name="__Fieldmark__6_201350442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013504425"/>
            <w:bookmarkStart w:id="15" w:name="__Fieldmark__7_201350442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013504425"/>
            <w:bookmarkStart w:id="17" w:name="__Fieldmark__8_201350442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13504425"/>
            <w:bookmarkStart w:id="19" w:name="__Fieldmark__9_201350442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013504425"/>
            <w:bookmarkStart w:id="21" w:name="__Fieldmark__10_201350442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013504425"/>
            <w:bookmarkStart w:id="23" w:name="__Fieldmark__11_201350442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013504425"/>
            <w:bookmarkStart w:id="25" w:name="__Fieldmark__12_201350442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013504425"/>
            <w:bookmarkStart w:id="27" w:name="__Fieldmark__13_201350442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013504425"/>
            <w:bookmarkStart w:id="29" w:name="__Fieldmark__14_201350442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013504425"/>
            <w:bookmarkStart w:id="31" w:name="__Fieldmark__15_201350442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013504425"/>
            <w:bookmarkStart w:id="34" w:name="__Fieldmark__16_201350442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013504425"/>
            <w:bookmarkStart w:id="36" w:name="__Fieldmark__17_201350442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013504425"/>
            <w:bookmarkStart w:id="38" w:name="__Fieldmark__18_201350442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013504425"/>
            <w:bookmarkStart w:id="40" w:name="__Fieldmark__19_201350442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013504425"/>
            <w:bookmarkStart w:id="42" w:name="__Fieldmark__20_201350442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013504425"/>
            <w:bookmarkStart w:id="44" w:name="__Fieldmark__21_201350442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013504425"/>
            <w:bookmarkStart w:id="46" w:name="__Fieldmark__22_201350442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013504425"/>
            <w:bookmarkStart w:id="48" w:name="__Fieldmark__23_201350442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013504425"/>
            <w:bookmarkStart w:id="50" w:name="__Fieldmark__24_201350442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013504425"/>
            <w:bookmarkStart w:id="52" w:name="__Fieldmark__25_201350442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013504425"/>
            <w:bookmarkStart w:id="54" w:name="__Fieldmark__27_201350442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013504425"/>
            <w:bookmarkStart w:id="56" w:name="__Fieldmark__28_201350442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013504425"/>
            <w:bookmarkStart w:id="58" w:name="__Fieldmark__29_201350442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013504425"/>
            <w:bookmarkStart w:id="60" w:name="__Fieldmark__30_201350442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013504425"/>
            <w:bookmarkStart w:id="62" w:name="__Fieldmark__31_201350442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16"/>
                <w:szCs w:val="16"/>
              </w:rPr>
            </w:pPr>
            <w:r>
              <w:rPr>
                <w:sz w:val="16"/>
                <w:szCs w:val="16"/>
              </w:rPr>
              <w:t>Desarrollar y fortalecer las habilidades motoras gruesas de tal manera que favorezca el buen desarrollo del equilibrio y de igual manera se beneficie las habilidades motoras finas</w:t>
            </w:r>
            <w:r>
              <w:rPr>
                <w:rFonts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Juegos, objeto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013504425"/>
            <w:bookmarkStart w:id="64" w:name="__Fieldmark__33_201350442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013504425"/>
            <w:bookmarkStart w:id="66" w:name="__Fieldmark__34_201350442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013504425"/>
            <w:bookmarkStart w:id="68" w:name="__Fieldmark__35_201350442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2013504425"/>
            <w:bookmarkStart w:id="70" w:name="__Fieldmark__36_2013504425"/>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2013504425"/>
            <w:bookmarkStart w:id="72" w:name="__Fieldmark__37_2013504425"/>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013504425"/>
            <w:bookmarkStart w:id="74" w:name="__Fieldmark__38_201350442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Sinespaciado"/>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013504425"/>
            <w:bookmarkStart w:id="77" w:name="__Fieldmark__39_2013504425"/>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013504425"/>
            <w:bookmarkStart w:id="79" w:name="__Fieldmark__40_2013504425"/>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013504425"/>
            <w:bookmarkStart w:id="81" w:name="__Fieldmark__41_2013504425"/>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013504425"/>
            <w:bookmarkStart w:id="83" w:name="__Fieldmark__42_2013504425"/>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oct 21-25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Opening</w:t>
            </w:r>
            <w:r>
              <w:rPr>
                <w:rFonts w:cs="Verdana" w:ascii="Verdana" w:hAnsi="Verdana"/>
                <w:sz w:val="16"/>
                <w:szCs w:val="16"/>
                <w:lang w:val="en-US"/>
              </w:rPr>
              <w:t>:</w:t>
            </w:r>
            <w:r>
              <w:rPr>
                <w:rFonts w:cs="Verdana" w:ascii="Verdana" w:hAnsi="Verdana"/>
                <w:sz w:val="16"/>
                <w:szCs w:val="16"/>
                <w:lang w:val="en-GB"/>
              </w:rPr>
              <w:t xml:space="preserve"> Children will be taken to the playground</w:t>
            </w:r>
          </w:p>
        </w:tc>
      </w:tr>
      <w:tr>
        <w:trPr>
          <w:trHeight w:val="314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Sinespaciado"/>
              <w:rPr/>
            </w:pPr>
            <w:r>
              <w:rPr>
                <w:rFonts w:cs="Verdana" w:ascii="Verdana" w:hAnsi="Verdana"/>
                <w:b/>
                <w:sz w:val="16"/>
                <w:szCs w:val="16"/>
                <w:lang w:val="en-GB"/>
              </w:rPr>
              <w:t>:</w:t>
            </w:r>
            <w:r>
              <w:rPr>
                <w:rFonts w:cs="Verdana" w:ascii="Verdana" w:hAnsi="Verdana"/>
                <w:sz w:val="16"/>
                <w:szCs w:val="16"/>
                <w:lang w:val="en-GB"/>
              </w:rPr>
              <w:t xml:space="preserve"> By  small teams children will practice their gross motor skills in a real game such as the jungle  gym and soccer field , teachers will provide an opportunity for children to exercise all the body. </w:t>
            </w:r>
          </w:p>
          <w:p>
            <w:pPr>
              <w:pStyle w:val="Sinespaciado"/>
              <w:rPr>
                <w:rFonts w:ascii="Verdana" w:hAnsi="Verdana" w:cs="Verdana"/>
                <w:sz w:val="16"/>
                <w:szCs w:val="16"/>
                <w:lang w:val="en-GB"/>
              </w:rPr>
            </w:pPr>
            <w:r>
              <w:rPr>
                <w:rFonts w:cs="Verdana" w:ascii="Verdana" w:hAnsi="Verdana"/>
                <w:sz w:val="16"/>
                <w:szCs w:val="16"/>
                <w:lang w:val="en-GB"/>
              </w:rPr>
              <w:t>They will do three kind of different games :</w:t>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The Run-Around</w:t>
            </w:r>
            <w:r>
              <w:rPr>
                <w:rFonts w:cs="Verdana" w:ascii="Verdana" w:hAnsi="Verdana"/>
                <w:color w:val="464F4F"/>
                <w:sz w:val="16"/>
                <w:szCs w:val="16"/>
                <w:lang w:val="en-US"/>
              </w:rPr>
              <w:t>:</w:t>
            </w:r>
            <w:r>
              <w:rPr>
                <w:rFonts w:cs="Arial" w:ascii="Verdana" w:hAnsi="Verdana"/>
                <w:color w:val="464F4F"/>
                <w:sz w:val="16"/>
                <w:szCs w:val="16"/>
                <w:lang w:val="en-US"/>
              </w:rPr>
              <w:t>One person</w:t>
            </w:r>
            <w:r>
              <w:fldChar w:fldCharType="begin"/>
            </w:r>
            <w:r>
              <w:rPr>
                <w:rStyle w:val="InternetLink"/>
                <w:vertAlign w:val="superscript"/>
                <w:sz w:val="16"/>
                <w:u w:val="single"/>
                <w:szCs w:val="16"/>
                <w:rFonts w:cs="Arial" w:ascii="Verdana" w:hAnsi="Verdana"/>
                <w:color w:val="3E5DFE"/>
                <w:lang w:val="en-US"/>
              </w:rPr>
              <w:instrText xml:space="preserve"> HYPERLINK "http://codenamemama.com/2011/08/11/gross-motor-games/" \l "fn-6473-3"</w:instrText>
            </w:r>
            <w:r>
              <w:rPr>
                <w:rStyle w:val="InternetLink"/>
                <w:vertAlign w:val="superscript"/>
                <w:sz w:val="16"/>
                <w:u w:val="single"/>
                <w:szCs w:val="16"/>
                <w:rFonts w:cs="Arial" w:ascii="Verdana" w:hAnsi="Verdana"/>
                <w:color w:val="3E5DFE"/>
                <w:lang w:val="en-US"/>
              </w:rPr>
              <w:fldChar w:fldCharType="separate"/>
            </w:r>
            <w:r>
              <w:rPr>
                <w:rStyle w:val="InternetLink"/>
                <w:rFonts w:cs="Arial" w:ascii="Verdana" w:hAnsi="Verdana"/>
                <w:color w:val="3E5DFE"/>
                <w:sz w:val="16"/>
                <w:szCs w:val="16"/>
                <w:u w:val="single"/>
                <w:vertAlign w:val="superscript"/>
                <w:lang w:val="en-US"/>
              </w:rPr>
              <w:t>3</w:t>
            </w:r>
            <w:r>
              <w:rPr>
                <w:rStyle w:val="InternetLink"/>
                <w:vertAlign w:val="superscript"/>
                <w:sz w:val="16"/>
                <w:u w:val="single"/>
                <w:szCs w:val="16"/>
                <w:rFonts w:cs="Arial" w:ascii="Verdana" w:hAnsi="Verdana"/>
                <w:color w:val="3E5DFE"/>
                <w:lang w:val="en-US"/>
              </w:rPr>
              <w:fldChar w:fldCharType="end"/>
            </w:r>
            <w:r>
              <w:rPr>
                <w:rFonts w:cs="Arial" w:ascii="Verdana" w:hAnsi="Verdana"/>
                <w:color w:val="464F4F"/>
                <w:sz w:val="16"/>
                <w:szCs w:val="16"/>
                <w:lang w:val="en-US"/>
              </w:rPr>
              <w:t> gives directions such as “run to the big tree, touch the bark, and come back,” or “run over to the slide, go down one time, and come back” or “run around the tree three times.” Great not only for gross motor skills, but for listening and following directions. (5Min.)</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Doggy Doggy</w:t>
            </w:r>
            <w:r>
              <w:rPr>
                <w:rFonts w:cs="Verdana" w:ascii="Verdana" w:hAnsi="Verdana"/>
                <w:color w:val="464F4F"/>
                <w:sz w:val="16"/>
                <w:szCs w:val="16"/>
                <w:lang w:val="en-US"/>
              </w:rPr>
              <w:t xml:space="preserve"> Where’s Your Bone, </w:t>
            </w:r>
            <w:r>
              <w:rPr>
                <w:rFonts w:cs="Arial" w:ascii="Verdana" w:hAnsi="Verdana"/>
                <w:color w:val="464F4F"/>
                <w:sz w:val="16"/>
                <w:szCs w:val="16"/>
                <w:lang w:val="en-US"/>
              </w:rPr>
              <w:t xml:space="preserve"> children in a circle take turns hiding the “bone” from the doggy, who tries to find it. That’s impossible in a two person version. Instead, we enjoy taking turns hiding the bone in various places around the room or in the yard. It helps to have a defined hiding area, and be sure to offer hints if the child gets frustrated finding it. Feel free to use the chant –</w:t>
            </w:r>
          </w:p>
          <w:p>
            <w:pPr>
              <w:pStyle w:val="Sinespaciado"/>
              <w:jc w:val="center"/>
              <w:rPr>
                <w:rFonts w:ascii="Verdana" w:hAnsi="Verdana" w:cs="Verdana"/>
                <w:sz w:val="16"/>
                <w:szCs w:val="16"/>
                <w:lang w:val="en-GB"/>
              </w:rPr>
            </w:pPr>
            <w:r>
              <w:rPr>
                <w:rFonts w:cs="Arial" w:ascii="Verdana" w:hAnsi="Verdana"/>
                <w:color w:val="464F4F"/>
                <w:sz w:val="16"/>
                <w:szCs w:val="16"/>
                <w:lang w:val="en-US"/>
              </w:rPr>
              <w:t>Doggy, Doggy, where’s your bone?</w:t>
              <w:br/>
              <w:t>Somebody stole it from your home.</w:t>
              <w:br/>
              <w:t>Guess who! Maybe you . . .</w:t>
              <w:br/>
              <w:t>Maybe the monkeys from the zoo.</w:t>
              <w:br/>
              <w:t>Wake up doggy, find your bone.</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bCs/>
                <w:color w:val="464F4F"/>
                <w:sz w:val="16"/>
                <w:szCs w:val="16"/>
                <w:lang w:val="en-US"/>
              </w:rPr>
              <w:t xml:space="preserve">Mother May I? </w:t>
            </w:r>
            <w:r>
              <w:rPr>
                <w:rFonts w:cs="Arial" w:ascii="Verdana" w:hAnsi="Verdana"/>
                <w:color w:val="464F4F"/>
                <w:sz w:val="16"/>
                <w:szCs w:val="16"/>
                <w:lang w:val="en-US"/>
              </w:rPr>
              <w:t xml:space="preserve">In this simple game, the direction giver stands on one side of the room/yard, and the child(ren) stand on the other. The children take turns asking the direction giver, “Mother, may I _____?” (i.e., take 3 giant steps; hop 4 times; take 2 baby steps) The direction giver can answer “Yes you may” or “No you may not” at her whim.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2:35:00Z</dcterms:created>
  <dc:creator>Ana Maria</dc:creator>
  <dc:description/>
  <dc:language>en-US</dc:language>
  <cp:lastModifiedBy>Sidey</cp:lastModifiedBy>
  <cp:lastPrinted>2009-01-26T08:55:00Z</cp:lastPrinted>
  <dcterms:modified xsi:type="dcterms:W3CDTF">2013-10-20T22:35:00Z</dcterms:modified>
  <cp:revision>2</cp:revision>
  <dc:subject/>
  <dc:title/>
</cp:coreProperties>
</file>